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460"/>
        <w:gridCol w:w="26"/>
      </w:tblGrid>
      <w:tr>
        <w:trPr>
          <w:trHeight w:val="806" w:hRule="atLeast"/>
          <w:cantSplit w:val="true"/>
        </w:trPr>
        <w:tc>
          <w:tcPr>
            <w:tcW w:w="9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РРИТОРИ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ЗБИРАТЕЛЬНАЯ КОМИ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ЛЕВЕН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4692"/>
            </w:tblGrid>
            <w:tr>
              <w:trPr/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0 января 2026 года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/14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120" w:after="0"/>
              <w:ind w:left="425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 Хлевное</w:t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полномочиях по составлению протоколов 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административных правонарушения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Хлевенского округ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  Пальчикову Л.А. – председателя территориальной избирательной комиссии Хлевенского округа, Родионову И.А. – секретаря территориальной избирательной комиссии Хлевенского округа, Кудаеву Ю.А. – заместителя председателя территориальной избирательной комиссии Хлевенского округа с правом решающего голос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ризнать утратившими силу постановления территориальной избирательной комиссии Хлевенского района от 15 января 2021 года № 2/12 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tbl>
      <w:tblPr>
        <w:tblW w:w="137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4136"/>
      </w:tblGrid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9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ЛЕВЕНСКОГО ОКРУГА</w:t>
              <w:tab/>
              <w:t xml:space="preserve">                                                         Л.А. ПАЛЬЧ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КРЕТАРЬ ТЕРРИТОРИ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ЛЕВЕНСКОГО ОКРУГА</w:t>
              <w:tab/>
              <w:tab/>
              <w:tab/>
              <w:tab/>
              <w:t xml:space="preserve">                         И.А. РОДИОН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31:00Z</dcterms:created>
  <dc:creator>Мелехина</dc:creator>
  <dc:description/>
  <dc:language>en-US</dc:language>
  <cp:lastModifiedBy>Пользователь Windows</cp:lastModifiedBy>
  <cp:lastPrinted>2020-06-25T14:40:00Z</cp:lastPrinted>
  <dcterms:modified xsi:type="dcterms:W3CDTF">2026-01-30T11:31:00Z</dcterms:modified>
  <cp:revision>2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